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 xml:space="preserve">Über den verantwortlichen Umgang mit der Schuld. </w:t>
      </w:r>
    </w:p>
    <w:p>
      <w:pPr>
        <w:pStyle w:val="Normal"/>
        <w:jc w:val="center"/>
        <w:rPr>
          <w:rFonts w:ascii="Arial" w:hAnsi="Arial" w:cs="Arial"/>
          <w:b/>
          <w:b/>
          <w:sz w:val="24"/>
          <w:szCs w:val="24"/>
        </w:rPr>
      </w:pPr>
      <w:r>
        <w:rPr>
          <w:rFonts w:cs="Arial" w:ascii="Arial" w:hAnsi="Arial"/>
          <w:b/>
          <w:sz w:val="24"/>
          <w:szCs w:val="24"/>
        </w:rPr>
        <w:t>Andacht über 2 Samuel 12,1-14</w:t>
      </w:r>
    </w:p>
    <w:p>
      <w:pPr>
        <w:pStyle w:val="Normal"/>
        <w:jc w:val="center"/>
        <w:rPr>
          <w:rFonts w:ascii="Arial" w:hAnsi="Arial" w:cs="Arial"/>
          <w:sz w:val="24"/>
          <w:szCs w:val="24"/>
        </w:rPr>
      </w:pPr>
      <w:r>
        <w:rPr>
          <w:rFonts w:cs="Arial" w:ascii="Arial" w:hAnsi="Arial"/>
          <w:b/>
          <w:sz w:val="24"/>
          <w:szCs w:val="24"/>
        </w:rPr>
        <w:t>Dr. Klara Butting</w:t>
      </w:r>
      <w:r>
        <w:rPr>
          <w:rFonts w:cs="Arial" w:ascii="Arial" w:hAnsi="Arial"/>
          <w:sz w:val="24"/>
          <w:szCs w:val="24"/>
        </w:rPr>
        <w:t>, Uelze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Votum:</w:t>
      </w:r>
    </w:p>
    <w:p>
      <w:pPr>
        <w:pStyle w:val="Normal"/>
        <w:rPr>
          <w:rFonts w:ascii="Arial" w:hAnsi="Arial" w:cs="Arial"/>
          <w:sz w:val="24"/>
          <w:szCs w:val="24"/>
        </w:rPr>
      </w:pPr>
      <w:r>
        <w:rPr>
          <w:rFonts w:cs="Arial" w:ascii="Arial" w:hAnsi="Arial"/>
          <w:sz w:val="24"/>
          <w:szCs w:val="24"/>
        </w:rPr>
        <w:t>Im Namen Gottes. Gott hört die Klage und setzt ins Recht.</w:t>
      </w:r>
    </w:p>
    <w:p>
      <w:pPr>
        <w:pStyle w:val="Normal"/>
        <w:rPr>
          <w:rFonts w:ascii="Arial" w:hAnsi="Arial" w:cs="Arial"/>
          <w:sz w:val="24"/>
          <w:szCs w:val="24"/>
        </w:rPr>
      </w:pPr>
      <w:r>
        <w:rPr>
          <w:rFonts w:cs="Arial" w:ascii="Arial" w:hAnsi="Arial"/>
          <w:sz w:val="24"/>
          <w:szCs w:val="24"/>
        </w:rPr>
        <w:t>Im Namen Jesu Christi. Jesus Christus öffnet Wege der Veränderung.</w:t>
      </w:r>
    </w:p>
    <w:p>
      <w:pPr>
        <w:pStyle w:val="Normal"/>
        <w:rPr>
          <w:rFonts w:ascii="Arial" w:hAnsi="Arial" w:cs="Arial"/>
          <w:sz w:val="24"/>
          <w:szCs w:val="24"/>
        </w:rPr>
      </w:pPr>
      <w:r>
        <w:rPr>
          <w:rFonts w:cs="Arial" w:ascii="Arial" w:hAnsi="Arial"/>
          <w:sz w:val="24"/>
          <w:szCs w:val="24"/>
        </w:rPr>
        <w:t>Im Namen Heiligen Geistes. Heilige Geistkraft lässt Vergebung reifen. Am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Lied:</w:t>
      </w:r>
      <w:r>
        <w:rPr>
          <w:rFonts w:cs="Arial" w:ascii="Arial" w:hAnsi="Arial"/>
          <w:sz w:val="24"/>
          <w:szCs w:val="24"/>
        </w:rPr>
        <w:t xml:space="preserve"> EG 237,1</w:t>
        <w:tab/>
        <w:t>Und suchst du meine Sünd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Psalm:</w:t>
        <w:tab/>
      </w:r>
      <w:r>
        <w:rPr>
          <w:rFonts w:cs="Arial" w:ascii="Arial" w:hAnsi="Arial"/>
          <w:sz w:val="24"/>
          <w:szCs w:val="24"/>
        </w:rPr>
        <w:tab/>
        <w:t>Psalm 13</w:t>
        <w:tab/>
        <w:t>EG 706</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Lesung:</w:t>
      </w:r>
      <w:r>
        <w:rPr>
          <w:rFonts w:cs="Arial" w:ascii="Arial" w:hAnsi="Arial"/>
          <w:sz w:val="24"/>
          <w:szCs w:val="24"/>
        </w:rPr>
        <w:tab/>
        <w:t>2. Samuel 12,1-14</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w:t>
      </w:r>
      <w:r>
        <w:rPr>
          <w:rFonts w:cs="Arial" w:ascii="Arial" w:hAnsi="Arial"/>
          <w:sz w:val="24"/>
          <w:szCs w:val="24"/>
        </w:rPr>
        <w:t xml:space="preserve">Ich habe gegen den EWIGEN gesündigt“.  Mit diesen Worten bekennt David seine Schuld. Er hat Batseba genommen. Er hat Batsebas Mann Uria umbringen lassen. </w:t>
      </w:r>
    </w:p>
    <w:p>
      <w:pPr>
        <w:pStyle w:val="Normal"/>
        <w:rPr>
          <w:rFonts w:ascii="Arial" w:hAnsi="Arial" w:cs="Arial"/>
          <w:sz w:val="24"/>
          <w:szCs w:val="24"/>
        </w:rPr>
      </w:pPr>
      <w:r>
        <w:rPr>
          <w:rFonts w:cs="Arial" w:ascii="Arial" w:hAnsi="Arial"/>
          <w:sz w:val="24"/>
          <w:szCs w:val="24"/>
        </w:rPr>
        <w:t xml:space="preserve">Die Bibel erzählt von diesem Verbrechen Davids, ohne nach Batsebas Anteil daran zu fragen. </w:t>
      </w:r>
    </w:p>
    <w:p>
      <w:pPr>
        <w:pStyle w:val="Normal"/>
        <w:rPr>
          <w:rFonts w:ascii="Arial" w:hAnsi="Arial" w:cs="Arial"/>
          <w:sz w:val="24"/>
          <w:szCs w:val="24"/>
        </w:rPr>
      </w:pPr>
      <w:r>
        <w:rPr>
          <w:rFonts w:cs="Arial" w:ascii="Arial" w:hAnsi="Arial"/>
          <w:sz w:val="24"/>
          <w:szCs w:val="24"/>
        </w:rPr>
        <w:t xml:space="preserve">Demgegenüber nimmt gerade die Frage nach Batsebas Schuld in den Kommentaren und Nacherzählungen dieser Geschichte, aber auch in den Bildern, die im Laufe der Jahrhunderte zu dieser Geschichte entstanden sind, einen großen Raum ein. Batseba wird vorgeworfen, sie hätte sich mit Absicht dort gebadet, damit der König sie sehen konnte. Ihr wird sogar unterstellt, sie hätte es auf den König abgesehen, sie hätte ihn verführen wollen. Sie hätte das ganze geplant. </w:t>
      </w:r>
    </w:p>
    <w:p>
      <w:pPr>
        <w:pStyle w:val="Normal"/>
        <w:rPr/>
      </w:pPr>
      <w:r>
        <w:rPr>
          <w:rFonts w:cs="Arial" w:ascii="Arial" w:hAnsi="Arial"/>
          <w:sz w:val="24"/>
          <w:szCs w:val="24"/>
        </w:rPr>
        <w:t>Es ist auffällig, dass die biblische Erzählung solche Überlegungen überhaupt nicht anstellt. Wichtig ist allein: David sieht eine Frau und er will sie haben. Obwohl er darüber unterrichtet wird, dass Batseba mit Uria verheiratet ist, lässt er sie holen. David vergreift sich an der Frau eines der Soldaten, die für Israel in der Ferne kämpfen. David nutzt seine Stellung als König aus, sich über Recht und Gesetz hinwegzusetz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enn in der Auslegungsgeschichte dieses Textes immer wieder nach der Schuld der Frau gesucht wird, kehrt ein Schema wieder, das sich auch in gegenwärtigen Diskussionen und Zeitungsberichterstattungen über Gewalt gegen Frauen wieder findet. Ein Mann nimmt sich eine Frau mit Gewalt und hinterher wird argumentiert, die Frau treffe aber doch auch Schuld. Leider sehen Frauen, denen Gewalt angetan wird, sich in der Regel einer öffentlichen Meinung gegenüber, die sehr schnell bereit ist, für den Täter mildernde Umstände zu finden und die betroffenen Frauen anzuklage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enn der Prophet Natan zu David kommt, sucht er nicht nach unschicklichem Verhalten Batsebas. Er redet nicht über leicht reizbare oder unkontrollierbare männliche sexuelle Triebe. Er redet überhaupt nicht über Sexualität. Er redet über arm und reich. Er redet über Macht! Er erzählt von der Habgier eines reichen Mannes, der mit niemandem teilen will, und deshalb das einzige Lamm des Armen schlachtet, als er einen Gast bewirten muss. Um zu beschreiben, worum es bei diesem sexuellen Übergriff eigentlich geht, erzählt Natan von einem, der seinen Willen zum Gesetz macht, weil er weiß, dass er stärker ist als sein Gegenüber.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David nimmt für sich dann auch keine mildernden Umstände in Anspruch. Er übernimmt die Verantwortung für das, was er getan hat. Er versucht nicht, Batseba die Schuld in die Schuhe zu schieben. Er findet keinen mittleren Beamten, der in der Öffentlichkeit seinen Kopf für den Mord an Uria hinhalten muss. Er gibt zu, dass er mit klarem Verstand gegen die Gesetze der Humanität gehandelt hat. Er bekennt seine Verfehlung: „Ich habe gegen den Ewigen gesündig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Vielleicht ist das der schwierigste, aber auch der wichtigste Schritt in unserem Leben: Falsches Verhalten einzugestehen, sich nicht hinter anderen zu verstecken und nicht nach einem Sündenbock suchen. Nur in solchem Eingeständnis liegt die Chance, dass ich von dem, was ich getan habe, freikomme und neu beginnen kann, so wie es David in der Geschichte widerfährt. Als David sein Fehlverhalten eingesteht, hört er: „Der EWIGE hat deine Sünde weggenommen. Du musst nicht sterben“. Gott hat ihm vergeben. Das Tempo ist an dieser Stelle der Erzählung verblüffend. Geht das so schnell fragt man sich? Muss David nicht irgendetwas tun? Doch wir müssen feststellen, dass Gott hier viel radikaler ist im Umgang mit uns, als wir im Umgang mit uns selbst. In dem Moment, in dem David eingesteht, dass er Gottes Vorstellungen von Humanität mit Füßen getreten hat, macht Gott ihn von seiner Tat frei. Hier ist kein Platz für die selbstquälerische, aber auch selbstmitleidige Faszination, mit der wir uns unsere eigenen Fehler vorhalten. Hier ist auch kein Platz für ein deprimiertes "So bin ich nun einmal", mit dem wir uns selbst auf unser Fehlverhalten festlegen. Hier ist kein Platz für Schuldgefühle, die wir wie zur Selbstbestrafung Monate oder vielleicht sogar Jahre lange mit uns herumschleppen, ohne Gottes Zuspruch eines neuen Lebens hören zu wollen. Wenn David sein Unrecht benennt und sich davon abkehrt, kann er neu beginnen. Gott beginnt mit ihm ein neues Leb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Doch es gibt noch eine andere Ebene. Trotz der Vergebung seiner Sünde, bleibt Davids Schuld! Denn Schuld macht Geschichte. Fehler und Verbrechen haben Folgen. Batsebas Ehe mit Uria ist zerstört. Uria ist tot, und er wird durch Davids Sündenbekenntnis nicht wieder lebendig. Davids Taten haben Konsequenzen, die ihm von Gott angekündigt werden. „Den Hethiter Uria hast du mit dem Schwert erschlagen ... nun wird das Schwert von deinem Haus nicht mehr weichen“. „Die Frau des Hethiters Uria hast du dir genommen ... siehe, ich werde in deinem Haus Unheil wider dich anstiften und werde deine Frauen vor deinen Augen wegnehmen“ (2 Samuel 12,9-11). Die Gewalt, die David geübt hat, führt zu Misstrauen unter seinen Soldenten. Sie hat politische Unruhe zur Folge, die bis in seine eigene Familie hineinreicht. Eine Spirale der Gewalt hat David in Gang gesetzt, die im Aufstand seines Sohnes Absaloms gipfelt, der sich sogar an Davids Frauen vergreifen wird. </w:t>
      </w:r>
    </w:p>
    <w:p>
      <w:pPr>
        <w:pStyle w:val="Normal"/>
        <w:rPr>
          <w:rFonts w:ascii="Arial" w:hAnsi="Arial" w:cs="Arial"/>
          <w:sz w:val="24"/>
          <w:szCs w:val="24"/>
        </w:rPr>
      </w:pPr>
      <w:r>
        <w:rPr>
          <w:rFonts w:cs="Arial" w:ascii="Arial" w:hAnsi="Arial"/>
          <w:sz w:val="24"/>
          <w:szCs w:val="24"/>
        </w:rPr>
        <w:t xml:space="preserve">Das heißt die Erzählung unterscheidet zwischen zwei Ebenen: einerseits die Wiederherstellung der Gottesbeziehung, andererseits das bleibende Unheil, das durch Gewalt in die Welt gesetzt wird. Anders gesagt: Wenn David seine Sünden vergeben werden, tilgt das nicht seine Schuld. Die Vergebung der Sünden löst ihn aus der zwanghaften Verstrickung in seine Untaten. David ist nicht festgelegt auf das, was er einmal getan hat. Er wird handlungsfähig, und kann auch erneut auf Gottes Unterstützung hoffen. Neues Leben wird möglich. Doch die Schuld ist damit nicht beseitigt. Die Schuld, die durch Gewalt und Zerstörung entstanden ist, wird durch die Vergebung der Sünden, die die Täter erbitten, nicht aus der Welt geschafft. Denn die Vergebung, die Gott gewährt, tilgt nicht die Verletzungen, die anderen Menschen zugefügt wurden. Im Gegenteil. Wenn Gott einem Menschen </w:t>
      </w:r>
      <w:r>
        <w:rPr>
          <w:rFonts w:cs="Arial" w:ascii="Arial" w:hAnsi="Arial"/>
          <w:i/>
          <w:sz w:val="24"/>
          <w:szCs w:val="24"/>
        </w:rPr>
        <w:t>seine Sünde vergibt</w:t>
      </w:r>
      <w:r>
        <w:rPr>
          <w:rFonts w:cs="Arial" w:ascii="Arial" w:hAnsi="Arial"/>
          <w:sz w:val="24"/>
          <w:szCs w:val="24"/>
        </w:rPr>
        <w:t xml:space="preserve">, befähigt er ihn dazu, mit der Zerstörung von Gemeinschaft, die seine Untaten bewirkt haben, </w:t>
      </w:r>
      <w:r>
        <w:rPr>
          <w:rFonts w:cs="Arial" w:ascii="Arial" w:hAnsi="Arial"/>
          <w:i/>
          <w:sz w:val="24"/>
          <w:szCs w:val="24"/>
        </w:rPr>
        <w:t>als seiner Schuld</w:t>
      </w:r>
      <w:r>
        <w:rPr>
          <w:rFonts w:cs="Arial" w:ascii="Arial" w:hAnsi="Arial"/>
          <w:sz w:val="24"/>
          <w:szCs w:val="24"/>
        </w:rPr>
        <w:t xml:space="preserve"> verantwortlich umzugehen. Gott ermöglicht dem Täter die Folgen seiner Untat als seine Verantwortung anzunehmen und daran zu arbeiten, damit Heilung geschieht. Denn Mühe und Arbeit ist nötig, bis wieder Frieden und Heilung in die durch Gewalt zerstörte persönliche oder politische Situation einkehrt. Auch wenn der Täter bereut und umkehrt, kann es Jahre dauern, bis die Opfer geheilt werden von den Schäden an Körper und Seele. Gottes Vergebung macht die hierfür notwendige Arbeit und Mühe möglich.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e Unterscheidung dieser beiden Ebenen ist für die Hoffnung auf Versöhnung in Beziehungen, die von Gewalt beschädigt sind, unerlässlich. Batseba wird nicht unter Druck gesetzt, David zu vergeben, wenn Gott David von seiner Verfehlung freimacht. Es wird lange dauern, bis Batsebas Trauer und Verletztheit heilen kann. Es wird lange dauern, bis zwischen David und Batseba Erfahrungen des Friedens möglich sind. Wie zum Zeichen dafür, dass es noch lange braucht, ehe aus dieser Beziehung etwas Gutes geboren wird, wird das erste Kind von David und Batseba sterben. Kinder sind in der Bibel Bilder für die Zukunft. Wir müssen also übersetzen: David und Batseba werden vorerst keine gute Zukunft miteinander haben. Erst später hat Batseba ein Kind, das nennt sie S(sh)alomo von Schalom Frieden.</w:t>
      </w:r>
    </w:p>
    <w:p>
      <w:pPr>
        <w:pStyle w:val="Normal"/>
        <w:rPr/>
      </w:pPr>
      <w:r>
        <w:rPr>
          <w:rFonts w:cs="Arial" w:ascii="Arial" w:hAnsi="Arial"/>
          <w:sz w:val="24"/>
          <w:szCs w:val="24"/>
        </w:rPr>
        <w:t xml:space="preserve">Zeit und Raum ist nötig für Heilungsprozesse der Opfer. </w:t>
      </w:r>
    </w:p>
    <w:p>
      <w:pPr>
        <w:pStyle w:val="Normal"/>
        <w:rPr/>
      </w:pPr>
      <w:r>
        <w:rPr>
          <w:rFonts w:cs="Arial" w:ascii="Arial" w:hAnsi="Arial"/>
          <w:sz w:val="24"/>
          <w:szCs w:val="24"/>
        </w:rPr>
        <w:t xml:space="preserve">Doch jede und jeder, der an einer Gewalttat beteiligt war, kann heute im Aussprechen seines Unrechts vor Gott Vergebung suchen. Gott wird ihm helfen, ein neues Leben zu beginnen und an der Heilung der verschuldeten Verletzungen mitzuarbeiten. Ame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Lied:</w:t>
      </w:r>
      <w:r>
        <w:rPr>
          <w:rFonts w:cs="Arial" w:ascii="Arial" w:hAnsi="Arial"/>
          <w:sz w:val="24"/>
          <w:szCs w:val="24"/>
        </w:rPr>
        <w:tab/>
        <w:t>EG 237,2</w:t>
        <w:tab/>
        <w:t>Und suchst du meine Sünd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Vaterunse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Lied:</w:t>
      </w:r>
      <w:r>
        <w:rPr>
          <w:rFonts w:cs="Arial" w:ascii="Arial" w:hAnsi="Arial"/>
          <w:sz w:val="24"/>
          <w:szCs w:val="24"/>
        </w:rPr>
        <w:tab/>
        <w:t>EG 237,3</w:t>
        <w:tab/>
        <w:t>Und suchst du meine Sünd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egensbitte</w:t>
      </w:r>
    </w:p>
    <w:p>
      <w:pPr>
        <w:pStyle w:val="Normal"/>
        <w:rPr>
          <w:rFonts w:ascii="Arial" w:hAnsi="Arial" w:cs="Arial"/>
          <w:sz w:val="24"/>
          <w:szCs w:val="24"/>
        </w:rPr>
      </w:pPr>
      <w:r>
        <w:rPr>
          <w:rFonts w:cs="Arial" w:ascii="Arial" w:hAnsi="Arial"/>
          <w:sz w:val="24"/>
          <w:szCs w:val="24"/>
        </w:rPr>
        <w:t>Gott, lass Veränderung unter uns geschehen durch deinen Segen.</w:t>
      </w:r>
    </w:p>
    <w:p>
      <w:pPr>
        <w:pStyle w:val="Normal"/>
        <w:rPr>
          <w:rFonts w:ascii="Arial" w:hAnsi="Arial" w:cs="Arial"/>
          <w:sz w:val="24"/>
          <w:szCs w:val="24"/>
        </w:rPr>
      </w:pPr>
      <w:r>
        <w:rPr>
          <w:rFonts w:cs="Arial" w:ascii="Arial" w:hAnsi="Arial"/>
          <w:sz w:val="24"/>
          <w:szCs w:val="24"/>
        </w:rPr>
        <w:t>Lass uns miteinander leben in Achtung.</w:t>
      </w:r>
    </w:p>
    <w:p>
      <w:pPr>
        <w:pStyle w:val="Normal"/>
        <w:rPr>
          <w:rFonts w:ascii="Arial" w:hAnsi="Arial" w:cs="Arial"/>
          <w:sz w:val="24"/>
          <w:szCs w:val="24"/>
        </w:rPr>
      </w:pPr>
      <w:r>
        <w:rPr>
          <w:rFonts w:cs="Arial" w:ascii="Arial" w:hAnsi="Arial"/>
          <w:sz w:val="24"/>
          <w:szCs w:val="24"/>
        </w:rPr>
        <w:t>Erfülle uns mit deiner Kraft.</w:t>
      </w:r>
    </w:p>
    <w:p>
      <w:pPr>
        <w:pStyle w:val="Normal"/>
        <w:rPr>
          <w:rFonts w:ascii="Arial" w:hAnsi="Arial" w:cs="Arial"/>
          <w:sz w:val="24"/>
          <w:szCs w:val="24"/>
        </w:rPr>
      </w:pPr>
      <w:r>
        <w:rPr>
          <w:rFonts w:cs="Arial" w:ascii="Arial" w:hAnsi="Arial"/>
          <w:sz w:val="24"/>
          <w:szCs w:val="24"/>
        </w:rPr>
        <w:t>Am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0"/>
        </w:rPr>
        <w:t>Dr. Klara Butting</w:t>
      </w:r>
      <w:r>
        <w:rPr>
          <w:rFonts w:cs="Arial" w:ascii="Arial" w:hAnsi="Arial"/>
          <w:sz w:val="20"/>
        </w:rPr>
        <w:t>, Uelzen, arbeitet nach zehn Jahren Gemeindepfarramt und fünf Jahren Studierendenpfarramt als freischaffende Theologin. Studienleiterin des Vereins Erev Rav. Mitherausgeberin der Zeitung „Junge Kirche“. Lehrauftrag an der Ruhr-Universität Bochum und der Universität Lünebur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44:00Z</dcterms:created>
  <dc:creator>AMD PC</dc:creator>
  <dc:description/>
  <cp:keywords/>
  <dc:language>en-US</dc:language>
  <cp:lastModifiedBy>Schunk</cp:lastModifiedBy>
  <cp:lastPrinted>2007-12-17T10:48:00Z</cp:lastPrinted>
  <dcterms:modified xsi:type="dcterms:W3CDTF">2007-12-17T12:35:00Z</dcterms:modified>
  <cp:revision>6</cp:revision>
  <dc:subject/>
  <dc:title>Über den verantwortlichen Umgang mit der Schuld: Andacht über 2 Samuel 12,1-14</dc:title>
</cp:coreProperties>
</file>